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осится Глав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нешемского муниципального района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 w:eastAsia="en-US"/>
        </w:rPr>
        <w:drawing>
          <wp:inline distT="0" distB="0" distL="0" distR="0">
            <wp:extent cx="653415" cy="1059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КИНЕШЕ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а Кинеше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естные нормативы градостроительного проектирования Ласкарихинского сельского поселения Кинешемского муниципального района Иван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ом Кинешем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2022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пунктом 4 части 1 статьи 8 Градостроитель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статьи 8.1 Закона Ивановской области от 14 июля 2008 года № 82-ОЗ «О градостроительной деятельности на территории Ивановской области», решением Совета Кинешемского муниципального района от 1 декабря 2014 года № 70 «О порядке подготовки, утверждения местных нормативов градостроительного проектирования Кинешемского муниципального района и внесения в них изменений», руководствуясь частью 4 статьи 14 Федерального закона от 6 октября 2003 года № 131-ФЗ «Об общих принципах организации местного самоуправления в Российской Федерации», пунктом 14 части 1.1 статьи 5, частью 3 статьи 9, частью 6 статьи 12 и статьей 26 Устава Кинешемского муниципального района Ивановской области, Совет Кинеше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местные нормативы градостроительного проектирования Ласкарихинского сельского поселения Кинешемского муниципального района Иванов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е решением Совета Кинешемского муниципального района от 30 августа 2019 года № 7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Администрации Кинешем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вопросам архитектуры и 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обеспечить размещение местных нормативов градостроительного проектирования Ласкарихинского сельского поселения Кинешемского муниципального района Ивановской области в федеральной государственной информационной системе территориального планирования с учетом внесенных изменений не позднее пяти дней со дня их утверждения. 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реш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фициальном сетевом издании - на официальном сайте Кинеше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нешемского муниципального района                                  В. И. РЯ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Кинешм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 года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шем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естные нормативы градостроительного проектирования Ласкарихинского сельского поселения Кинешемского муниципального района Иван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части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4.2.4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2.4. В соответствии со статьей 65 Водного кодекса Российской Федерации в границах водоохранных зон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в целях регулирования плодородия поч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, а также загрязнение территории загрязняющими веществами, предельно допустимые концентрации которых в водах водных объектов рыбохозяйственного значения не установл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ными организм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хранение пестицидов и агрохимикатов (за исключением хранения агрохимикатов в специализированных хранилищах на территориях морских портов за пределами границ прибрежных защитных полос), применение пестицидов и агрохимик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брос сточных, в том числе дренажных, в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 2395-1 «О недрах»)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4.3.1 пункта 4.3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одпунктах 4.9.1 и 4.9.2 пункта 4.9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СП 42.13330.2016 «СНиП 2.07.01-89* 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пункт 4.10.1.3 пункта 4.10.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0.1.3. Для автомобильных дорог общего пользования в границах населенного пункта в соответствии со СП 42.13330.2016 «СНиП 2.07.01-89* «Градостроительство. Планировка и застройка городских и сельских поселений» установлены санитарные разрывы до жилой застрой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края основной проезжей части магистральных дорог до линии регулирования жилой застройки следует принимать не менее 50 м, а при условии применения шумозащитных сооружений, обеспечивающих требования СП 51.13330 - не менее 25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края основной проезжей части улиц, местных или боковых проездов до линии застройки следует принимать не более 25 м. В случаях превышения указанного расстояния следует предусматривать на расстоянии не ближе 5 м от линии застройки полосу шириной 6 м, пригодную для проезда пожарных машин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ункт 4.10.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0.2. Железнодорожный транспор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2.1. Жилую застройку необходимо отделять от железных дорог санитарным разрывом, значение которого определяется расчетом с учетом санитарных требований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графе «Обоснование» таблицы 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подпункте 5.2.3.5 пункта 5.2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СП 42.13330.2016 «СНиП 2.07.01-89* 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 пункте 4 Примечаний к таблице 19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«СП 42.13330.2016 «СНиП 2.07.01-89* 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 графе «Обоснование» таблицы 20 слова «СП 42. 13330.2011» заменить словами «СП 42. 13330.2016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 подпункте 5.5.1 пункта 5.5 слова «СП 42. 13330.2011» заменить словами «СП 42. 13330.2016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в примечании к таблице 28 слова «СП 42. 13330.2011» заменить словами «СП 42. 13330.2016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части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1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15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.3.2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6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3.28 слова «СП 42.13330.2011. Свод правил. Градостроительство. Планировка и застройка городских и сельских поселений. Актуализированная редакция СНиП 2.07.01-89*» заменить словами СП 42.13330.2016 «СНиП 2.07.01-89* Градостроительство. Планировка и застройка городских и сельских посел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 примечаний к таблице 20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2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.1.3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.2.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.4.5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.2.8.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69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78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79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.4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0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1 и 92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3 и 94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97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00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09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11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16 слова «СП 42. 13330.2011» заменить словами «СП 42. 13330.20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Своды правил по проектированию и строительству (СП)» слова «СП 42.13330.2011. Свод правил. Градостроительство. Планировка и застройка городских и сельских поселений. Актуализированная редакция СНиП 2.07.01-89*» (утв. приказом Минрегиона России от 28.12.2010 № 820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строя России от 15.08.2018 № 520/пр «Об утверждении Изменения № 1 к СП 42.13330.2011» СНиП 2.07.01-89* Градостроительство. Планировка и застройка городских и сельских поселений»;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СП 42.13330.2016 «СНиП 2.07.01-89* Градостроительство. Планировка и застройка городских и сельских поселений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133EA131DC1FBDAC55B28387E0877779F829940B49D5FC4781246449940D5B309768BD06C31B46656756F2FA40E32546CB40BFB26B7F250C67C531ADd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2:24:00Z</dcterms:created>
  <dc:creator>Пользователь</dc:creator>
  <dc:description/>
  <cp:keywords/>
  <dc:language>en-US</dc:language>
  <cp:lastModifiedBy>Пользователь</cp:lastModifiedBy>
  <dcterms:modified xsi:type="dcterms:W3CDTF">2022-04-12T12:25:00Z</dcterms:modified>
  <cp:revision>4</cp:revision>
  <dc:subject/>
  <dc:title/>
</cp:coreProperties>
</file>